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Basi di Dati – Corso di Laurea in Informatica Umanistica</w:t>
      </w:r>
    </w:p>
    <w:p>
      <w:pPr>
        <w:pStyle w:val="Heading1"/>
        <w:rPr/>
      </w:pPr>
      <w:r>
        <w:rPr/>
        <w:t>Appello del 15.06.2011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arte 1 – modello relazionale, SQ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cente: Dino Pedresch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i consideri il seguente schema di base di dati del cine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MT" w:hAnsi="ArialMT" w:cs="ArialMT"/>
          <w:sz w:val="20"/>
          <w:lang w:val="en-US" w:eastAsia="en-US"/>
        </w:rPr>
      </w:pPr>
      <w:r>
        <w:rPr>
          <w:rFonts w:cs="ArialMT" w:ascii="ArialMT" w:hAnsi="ArialM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895</wp:posOffset>
                </wp:positionH>
                <wp:positionV relativeFrom="paragraph">
                  <wp:posOffset>91440</wp:posOffset>
                </wp:positionV>
                <wp:extent cx="25234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Regis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 xml:space="preserve">CodiceR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g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3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Sess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nnoNasci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Nazionalità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20)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7.2pt;mso-position-vertical-relative:text;margin-left:13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Regist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 xml:space="preserve">CodiceR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g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3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Sess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nnoNasci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Nazionalità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20)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91440</wp:posOffset>
                </wp:positionV>
                <wp:extent cx="3635375" cy="1126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Fil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diceF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1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Titol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4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Regis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Registi(CodiceR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iCs/>
                                <w:sz w:val="20"/>
                              </w:rPr>
                              <w:t>Produttor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Produttori(CodiceP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iCs/>
                                <w:sz w:val="20"/>
                              </w:rPr>
                              <w:t>Dura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nn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25pt;height:88.7pt;mso-wrap-distance-left:9.05pt;mso-wrap-distance-right:9.05pt;mso-wrap-distance-top:0pt;mso-wrap-distance-bottom:0pt;margin-top:7.2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Fil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diceF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1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Titol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4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Regis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Registi(CodiceR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iCs/>
                          <w:sz w:val="20"/>
                        </w:rPr>
                        <w:t>Produttor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Produttori(CodiceP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iCs/>
                          <w:sz w:val="20"/>
                        </w:rPr>
                        <w:t>Dura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nn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0640</wp:posOffset>
                </wp:positionH>
                <wp:positionV relativeFrom="paragraph">
                  <wp:posOffset>124460</wp:posOffset>
                </wp:positionV>
                <wp:extent cx="2637790" cy="1132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At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Codice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char(15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Cogno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char(30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Sess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char(1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AnnoNascit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Nazionalit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char(20)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2pt;mso-wrap-distance-left:9.05pt;mso-wrap-distance-right:9.05pt;mso-wrap-distance-top:0pt;mso-wrap-distance-bottom:0pt;margin-top:9.8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Attor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CodiceA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char(15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Cognome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char(30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Sesso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char(1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AnnoNascita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Nazionalità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char(20)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055</wp:posOffset>
                </wp:positionH>
                <wp:positionV relativeFrom="paragraph">
                  <wp:posOffset>21590</wp:posOffset>
                </wp:positionV>
                <wp:extent cx="2523490" cy="1151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Produt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 xml:space="preserve">CodiceP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PRIMARY KEY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Cog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3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  <w:lang w:val="en-US"/>
                              </w:rPr>
                              <w:t>Nom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 xml:space="preserve"> char(2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  <w:lang w:val="en-US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Sess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nnoNascita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integ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Nazionalità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20)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1.7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  <w:lang w:val="en-US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Produttor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 xml:space="preserve">CodiceP 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PRIMARY KEY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Cog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3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  <w:lang w:val="en-US"/>
                        </w:rPr>
                        <w:t>Nome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 xml:space="preserve"> char(2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  <w:lang w:val="en-US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Sess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nnoNascita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intege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Nazionalità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20)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  <w:lang w:val="en-US" w:eastAsia="en-US"/>
        </w:rPr>
      </w:pPr>
      <w:r>
        <w:rPr>
          <w:rFonts w:cs="Arial-BoldMT" w:ascii="Arial-BoldMT" w:hAnsi="Arial-BoldMT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80010</wp:posOffset>
                </wp:positionV>
                <wp:extent cx="3437890" cy="711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0"/>
                              </w:rPr>
                              <w:t xml:space="preserve">TABLE 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Interpretazio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{</w:t>
                            </w: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Film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Film(CodiceF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Attore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15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REFERENCES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Attori(CodiceA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i/>
                                <w:sz w:val="20"/>
                              </w:rPr>
                              <w:t>Personaggio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 xml:space="preserve"> char(30) </w:t>
                            </w:r>
                            <w:r>
                              <w:rPr>
                                <w:rFonts w:cs="ArialMT" w:ascii="ArialMT" w:hAnsi="ArialMT"/>
                                <w:b/>
                                <w:bCs/>
                                <w:sz w:val="20"/>
                              </w:rPr>
                              <w:t>NOT NULL</w:t>
                            </w: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  <w:t>)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sz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6pt;mso-wrap-distance-left:9.05pt;mso-wrap-distance-right:9.05pt;mso-wrap-distance-top:0pt;mso-wrap-distance-bottom:0pt;margin-top:6.3pt;mso-position-vertical-relative:text;margin-left:240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0"/>
                        </w:rPr>
                        <w:t xml:space="preserve">TABLE 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Interpretazion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  <w:t>{</w:t>
                      </w: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Film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Film(CodiceF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Attore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15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REFERENCES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Attori(CodiceA),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ArialMT" w:hAnsi="ArialMT"/>
                          <w:i/>
                          <w:sz w:val="20"/>
                        </w:rPr>
                        <w:t>Personaggio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 xml:space="preserve"> char(30) </w:t>
                      </w:r>
                      <w:r>
                        <w:rPr>
                          <w:rFonts w:cs="ArialMT" w:ascii="ArialMT" w:hAnsi="ArialMT"/>
                          <w:b/>
                          <w:bCs/>
                          <w:sz w:val="20"/>
                        </w:rPr>
                        <w:t>NOT NULL</w:t>
                      </w:r>
                      <w:r>
                        <w:rPr>
                          <w:rFonts w:cs="ArialMT" w:ascii="ArialMT" w:hAnsi="ArialMT"/>
                          <w:sz w:val="20"/>
                        </w:rPr>
                        <w:t>)}</w:t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sz w:val="20"/>
                        </w:rPr>
                      </w:pPr>
                      <w:r>
                        <w:rPr>
                          <w:rFonts w:cs="ArialMT" w:ascii="ArialMT" w:hAnsi="ArialMT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MT" w:hAnsi="ArialMT" w:cs="ArialMT"/>
          <w:b/>
          <w:b/>
          <w:bCs/>
          <w:sz w:val="20"/>
        </w:rPr>
      </w:pPr>
      <w:r>
        <w:rPr>
          <w:rFonts w:cs="ArialMT" w:ascii="ArialMT" w:hAnsi="ArialMT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gli attori che sono stati diretti da almeno due registi diversi (algebra oppure SQL, punti 5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i personaggi interpretati da Tom Cruise (algebra oppure SQL, punti 5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i film il cui regista è più giovane del produttore (algebra o SQL, punti 5)</w:t>
      </w:r>
    </w:p>
    <w:p>
      <w:pPr>
        <w:pStyle w:val="Paragrafoelenco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i registi che hanno diretto esclusivamente cortometraggi di 45 minuti massimo (algebra o SQL, punti 5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le persone che sono state sia produttori che attori, ma mai registi (algebra o SQL, punti 5)</w:t>
      </w:r>
    </w:p>
    <w:p>
      <w:pPr>
        <w:pStyle w:val="Paragrafoelenco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Elencare i film diretti da registi italiani nel cui cast non è presente nessun attore italiano (algebra o SQL, punti 5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6503" w:leader="none"/>
          <w:tab w:val="left" w:pos="7200" w:leader="none"/>
        </w:tabs>
        <w:rPr/>
      </w:pPr>
      <w:r>
        <w:rPr/>
        <w:t>Elencare gli attori che interpretato lo stesso personaggio in almeno due film diversi (punti 5).</w:t>
      </w:r>
    </w:p>
    <w:sectPr>
      <w:type w:val="nextPage"/>
      <w:pgSz w:w="11906" w:h="16838"/>
      <w:pgMar w:left="720" w:right="746" w:gutter="0" w:header="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lang w:val="en-GB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36:00Z</dcterms:created>
  <dc:creator>G. Mecca - mecca@unibas.it</dc:creator>
  <dc:description/>
  <dc:language>en-US</dc:language>
  <cp:lastModifiedBy>Dino Pedreschi</cp:lastModifiedBy>
  <cp:lastPrinted>2006-01-18T23:15:00Z</cp:lastPrinted>
  <dcterms:modified xsi:type="dcterms:W3CDTF">2011-06-14T06:36:00Z</dcterms:modified>
  <cp:revision>2</cp:revision>
  <dc:subject/>
  <dc:title>Esercitazione di laboratorio del 11 aprile 2002</dc:title>
</cp:coreProperties>
</file>